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</w:rPr>
        <w:t xml:space="preserve">План-конспект интегрированного урока литературы и эколог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емля – наш до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...И был бы человек счастлив тем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 есть мир прекрасный вокруг него,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назначение его на земле — творить добро».</w:t>
      </w:r>
    </w:p>
    <w:p>
      <w:pPr>
        <w:pStyle w:val="Normal"/>
        <w:spacing w:lineRule="auto" w:line="360"/>
        <w:ind w:left="6372" w:firstLine="708"/>
        <w:jc w:val="right"/>
        <w:rPr/>
      </w:pPr>
      <w:r>
        <w:rPr>
          <w:i/>
          <w:sz w:val="28"/>
          <w:szCs w:val="28"/>
        </w:rPr>
        <w:t>В. Астафьев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Класс:</w:t>
      </w:r>
      <w:r>
        <w:rPr>
          <w:rStyle w:val="InternetLink"/>
          <w:color w:val="000000"/>
          <w:sz w:val="28"/>
          <w:szCs w:val="28"/>
          <w:u w:val="none"/>
        </w:rPr>
        <w:t xml:space="preserve"> 7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Предмет:</w:t>
      </w:r>
      <w:r>
        <w:rPr>
          <w:rStyle w:val="InternetLink"/>
          <w:color w:val="000000"/>
          <w:sz w:val="28"/>
          <w:szCs w:val="28"/>
          <w:u w:val="none"/>
        </w:rPr>
        <w:t xml:space="preserve"> литература, экология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Этап обучения</w:t>
      </w:r>
      <w:r>
        <w:rPr>
          <w:rStyle w:val="InternetLink"/>
          <w:color w:val="000000"/>
          <w:sz w:val="28"/>
          <w:szCs w:val="28"/>
          <w:u w:val="none"/>
        </w:rPr>
        <w:t xml:space="preserve"> по теме – основной. 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Тип урока:</w:t>
      </w:r>
      <w:r>
        <w:rPr>
          <w:rStyle w:val="InternetLink"/>
          <w:color w:val="000000"/>
          <w:sz w:val="28"/>
          <w:szCs w:val="28"/>
          <w:u w:val="none"/>
        </w:rPr>
        <w:t xml:space="preserve"> комбинированный, с использованием проблемной технологии, ИКТ, элементов проектной технологии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rStyle w:val="InternetLink"/>
          <w:b/>
          <w:b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Межпредметные цели (развивающие):</w:t>
      </w:r>
    </w:p>
    <w:p>
      <w:pPr>
        <w:pStyle w:val="Normal"/>
        <w:numPr>
          <w:ilvl w:val="0"/>
          <w:numId w:val="10"/>
        </w:numPr>
        <w:shd w:fill="FFFFFF" w:val="clear"/>
        <w:ind w:left="284" w:right="5" w:hanging="28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Развитие учебно-познавательной компетенции через познавательную деятельность учащихся, умение анализировать, разрешать проблемную ситуацию, рефлексировать.</w:t>
      </w:r>
    </w:p>
    <w:p>
      <w:pPr>
        <w:pStyle w:val="Normal"/>
        <w:numPr>
          <w:ilvl w:val="0"/>
          <w:numId w:val="10"/>
        </w:numPr>
        <w:shd w:fill="FFFFFF" w:val="clear"/>
        <w:ind w:left="284" w:right="5" w:hanging="28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Развитие коммуникативной компетенции (речевой, языковой).</w:t>
      </w:r>
    </w:p>
    <w:p>
      <w:pPr>
        <w:pStyle w:val="Normal"/>
        <w:numPr>
          <w:ilvl w:val="0"/>
          <w:numId w:val="10"/>
        </w:numPr>
        <w:shd w:fill="FFFFFF" w:val="clear"/>
        <w:ind w:left="284" w:right="5" w:hanging="28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Развитие социокультурной компетенции через умение оценивать особенности жизни в социуме.</w:t>
      </w:r>
    </w:p>
    <w:p>
      <w:pPr>
        <w:pStyle w:val="Normal"/>
        <w:numPr>
          <w:ilvl w:val="0"/>
          <w:numId w:val="10"/>
        </w:numPr>
        <w:shd w:fill="FFFFFF" w:val="clear"/>
        <w:ind w:left="284" w:right="5" w:hanging="284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Развитие коммуникативной компетенции через общение с учителем, работу в парах и группах, умение представить свою точку зрения в связных аргументированных высказываниях.</w:t>
      </w:r>
    </w:p>
    <w:p>
      <w:pPr>
        <w:pStyle w:val="Style20"/>
        <w:numPr>
          <w:ilvl w:val="0"/>
          <w:numId w:val="10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0B0F0"/>
          <w:sz w:val="28"/>
          <w:szCs w:val="28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Развитие информационной компетенции через умение выполнять задания на компьютере, решая учебную задачу, создавая проектные раб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0"/>
        </w:numPr>
        <w:spacing w:lineRule="auto" w:line="240"/>
        <w:ind w:left="284" w:hanging="284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, логического мышления, речи, умения анализировать и делать выводы.</w:t>
      </w:r>
    </w:p>
    <w:p>
      <w:pPr>
        <w:pStyle w:val="Normal"/>
        <w:shd w:fill="FFFFFF" w:val="clear"/>
        <w:ind w:right="5" w:hanging="0"/>
        <w:jc w:val="both"/>
        <w:rPr>
          <w:rStyle w:val="InternetLink"/>
          <w:b/>
          <w:b/>
          <w:color w:val="000000"/>
          <w:sz w:val="28"/>
          <w:szCs w:val="28"/>
        </w:rPr>
      </w:pPr>
      <w:r>
        <w:rPr>
          <w:rStyle w:val="InternetLink"/>
          <w:b/>
          <w:color w:val="000000"/>
          <w:sz w:val="28"/>
          <w:szCs w:val="28"/>
        </w:rPr>
        <w:t>Образовательные цели:</w:t>
      </w:r>
    </w:p>
    <w:p>
      <w:pPr>
        <w:pStyle w:val="Normal"/>
        <w:numPr>
          <w:ilvl w:val="0"/>
          <w:numId w:val="7"/>
        </w:numPr>
        <w:shd w:fill="FFFFFF" w:val="clear"/>
        <w:ind w:left="284" w:right="5" w:hanging="28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Совершенствование речевой компетенции.</w:t>
      </w:r>
    </w:p>
    <w:p>
      <w:pPr>
        <w:pStyle w:val="Normal"/>
        <w:numPr>
          <w:ilvl w:val="0"/>
          <w:numId w:val="7"/>
        </w:numPr>
        <w:shd w:fill="FFFFFF" w:val="clear"/>
        <w:ind w:left="284" w:right="5" w:hanging="28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Развитие умения анализировать текст с целью понимания основной идеи; умения чтения с целью извлечения специфической информации и детального чтения.</w:t>
      </w:r>
    </w:p>
    <w:p>
      <w:pPr>
        <w:pStyle w:val="Normal"/>
        <w:numPr>
          <w:ilvl w:val="0"/>
          <w:numId w:val="7"/>
        </w:numPr>
        <w:shd w:fill="FFFFFF" w:val="clear"/>
        <w:ind w:left="284" w:right="5" w:hanging="28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Развитие навыков письма при создании проектов, рекламы.</w:t>
      </w:r>
    </w:p>
    <w:p>
      <w:pPr>
        <w:pStyle w:val="Normal"/>
        <w:numPr>
          <w:ilvl w:val="0"/>
          <w:numId w:val="7"/>
        </w:numPr>
        <w:shd w:fill="FFFFFF" w:val="clear"/>
        <w:ind w:left="284" w:right="5" w:hanging="28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Совершенствование навыков устной речи при обсуждении, высказывании и аргументировании своей точки зрения, выводов, оценке фактов.</w:t>
      </w:r>
    </w:p>
    <w:p>
      <w:pPr>
        <w:pStyle w:val="Normal"/>
        <w:shd w:fill="FFFFFF" w:val="clear"/>
        <w:ind w:left="284"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</w:rPr>
        <w:t>Воспитательные цели: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Формирование нравственных качеств личности (патриотизм, любовь к своей малой родине, толерантность, сотрудничество);</w:t>
      </w:r>
      <w:r>
        <w:rPr>
          <w:color w:val="00B0F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Воспитание любви к природе. Обучение правильному поведению в природе.</w:t>
      </w:r>
      <w:r>
        <w:rPr>
          <w:rStyle w:val="InternetLink"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hd w:fill="FFFFFF" w:val="clear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</w:rPr>
        <w:t>Оборудование:</w:t>
      </w:r>
      <w:r>
        <w:rPr>
          <w:rStyle w:val="InternetLink"/>
          <w:color w:val="000000"/>
          <w:sz w:val="28"/>
          <w:szCs w:val="28"/>
          <w:u w:val="none"/>
        </w:rPr>
        <w:t xml:space="preserve"> компьютер, мультимедийный проектор, интерактивная доска, презентация, переносная доска (для составления кластера), тексты для чтения, толковые словари, изображения деревьев, магниты, раздаточный материал для работы в группах.</w:t>
      </w:r>
    </w:p>
    <w:p>
      <w:pPr>
        <w:pStyle w:val="Normal"/>
        <w:shd w:fill="FFFFFF" w:val="clear"/>
        <w:ind w:right="5" w:hanging="0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InternetLink"/>
          <w:b/>
          <w:color w:val="000000"/>
          <w:sz w:val="28"/>
          <w:szCs w:val="28"/>
        </w:rPr>
        <w:t>Оценочная деятельность на уроке:</w:t>
      </w:r>
    </w:p>
    <w:p>
      <w:pPr>
        <w:pStyle w:val="Normal"/>
        <w:shd w:fill="FFFFFF" w:val="clear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Оценку своей деятельности учащиеся получают в течение урока.</w:t>
      </w:r>
    </w:p>
    <w:p>
      <w:pPr>
        <w:pStyle w:val="Normal"/>
        <w:shd w:fill="FFFFFF" w:val="clear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Footnote"/>
        <w:spacing w:lineRule="auto" w:line="276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</w:rPr>
        <w:t xml:space="preserve">Основные источники информации: </w:t>
      </w:r>
    </w:p>
    <w:p>
      <w:pPr>
        <w:pStyle w:val="Footnote"/>
        <w:numPr>
          <w:ilvl w:val="0"/>
          <w:numId w:val="2"/>
        </w:numPr>
        <w:ind w:left="284" w:hanging="284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Астафьев В.П. Затеси / Сост. А. Гремицкая. – М.: Изд-во Эксмо, 2003. С.143 - 145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текст затеси В.Астафьева «Хвостик»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И. Ожегов, Н.Ю. Шведова Толковый словарь русского языка (онлайн версия). </w:t>
      </w:r>
      <w:hyperlink r:id="rId2">
        <w:r>
          <w:rPr>
            <w:rStyle w:val="InternetLink"/>
            <w:color w:val="000000"/>
            <w:sz w:val="28"/>
            <w:szCs w:val="28"/>
          </w:rPr>
          <w:t>http://www.classes.ru/all-russian/russian-dictionary-Ozhegov-term-13803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аль В.И. Толковый словарь живого великорусского языка: В девятнадцати томах. – М.: Мир книги, 2002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http://www.rulib.info/word/bronzovet</w:t>
        </w:r>
      </w:hyperlink>
      <w:r>
        <w:rPr>
          <w:sz w:val="28"/>
          <w:szCs w:val="28"/>
        </w:rPr>
        <w:t xml:space="preserve">.; </w:t>
      </w:r>
      <w:hyperlink r:id="rId4">
        <w:r>
          <w:rPr>
            <w:rStyle w:val="InternetLink"/>
            <w:color w:val="000000"/>
            <w:sz w:val="28"/>
            <w:szCs w:val="28"/>
          </w:rPr>
          <w:t>http://mirslovarei.com/content_ef7</w:t>
        </w:r>
      </w:hyperlink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8"/>
          <w:szCs w:val="28"/>
        </w:rPr>
        <w:t>Яндекс картинки.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rStyle w:val="InternetLink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center"/>
        <w:rPr/>
      </w:pPr>
      <w:r>
        <w:rPr>
          <w:rStyle w:val="InternetLink"/>
          <w:b/>
          <w:color w:val="000000"/>
          <w:sz w:val="28"/>
          <w:szCs w:val="28"/>
        </w:rPr>
        <w:t>Конспект урока</w:t>
      </w:r>
    </w:p>
    <w:p>
      <w:pPr>
        <w:pStyle w:val="Normal"/>
        <w:ind w:right="5" w:hanging="0"/>
        <w:jc w:val="both"/>
        <w:rPr>
          <w:rStyle w:val="InternetLink"/>
          <w:b/>
          <w:b/>
          <w:i/>
          <w:i/>
          <w:color w:val="000000"/>
          <w:sz w:val="28"/>
          <w:szCs w:val="28"/>
          <w:u w:val="none"/>
        </w:rPr>
      </w:pPr>
      <w:r>
        <w:rPr>
          <w:b/>
          <w:i/>
          <w:sz w:val="28"/>
          <w:szCs w:val="28"/>
          <w:u w:val="single"/>
        </w:rPr>
        <w:t>Учитель литературы</w:t>
      </w:r>
      <w:r>
        <w:rPr>
          <w:rStyle w:val="InternetLink"/>
          <w:b/>
          <w:i/>
          <w:color w:val="000000"/>
          <w:sz w:val="28"/>
          <w:szCs w:val="28"/>
          <w:u w:val="none"/>
        </w:rPr>
        <w:t xml:space="preserve"> под музыку «Вальс дождя» Шопена читает стихи М. Дудина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Берегите Землю, Берегите!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Жаворонка в голубом зените, 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Бабочку на стебле повилики,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На тропинке солнечные блики,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На камнях играющего краба,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Над пустыней тень от баобаба,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Ястреба, парящего над полем,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Ясный месяц над речным покоем,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Ласточку, мелькающую в жите.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Берегите Землю! Берегите!</w:t>
      </w:r>
    </w:p>
    <w:p>
      <w:pPr>
        <w:pStyle w:val="Normal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На доске – слова </w:t>
      </w:r>
      <w:r>
        <w:rPr>
          <w:rStyle w:val="InternetLink"/>
          <w:b/>
          <w:color w:val="000000"/>
          <w:sz w:val="28"/>
          <w:szCs w:val="28"/>
          <w:u w:val="none"/>
        </w:rPr>
        <w:t>«ЗЕМЛЯ», «ДОМ».</w:t>
      </w:r>
    </w:p>
    <w:p>
      <w:pPr>
        <w:pStyle w:val="Normal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right="5" w:hanging="0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b/>
          <w:i/>
          <w:color w:val="000000"/>
          <w:sz w:val="28"/>
          <w:szCs w:val="28"/>
        </w:rPr>
        <w:t>Учитель литературы</w:t>
      </w:r>
      <w:r>
        <w:rPr>
          <w:rStyle w:val="InternetLink"/>
          <w:b/>
          <w:i/>
          <w:color w:val="000000"/>
          <w:sz w:val="28"/>
          <w:szCs w:val="28"/>
          <w:u w:val="none"/>
        </w:rPr>
        <w:t xml:space="preserve"> обращается к детям с предложением сформулировать тему урока, используя эти слова.</w:t>
      </w:r>
      <w:r>
        <w:rPr>
          <w:rStyle w:val="InternetLink"/>
          <w:color w:val="000000"/>
          <w:sz w:val="28"/>
          <w:szCs w:val="28"/>
          <w:u w:val="none"/>
        </w:rPr>
        <w:t xml:space="preserve"> В результате обсуждения формулируется тема урока </w:t>
      </w:r>
      <w:r>
        <w:rPr>
          <w:rStyle w:val="InternetLink"/>
          <w:b/>
          <w:color w:val="000000"/>
          <w:sz w:val="28"/>
          <w:szCs w:val="28"/>
          <w:u w:val="none"/>
        </w:rPr>
        <w:t>«Земля – наш дом».</w:t>
      </w:r>
    </w:p>
    <w:p>
      <w:pPr>
        <w:pStyle w:val="Normal"/>
        <w:ind w:right="5" w:hanging="0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right="5" w:hanging="0"/>
        <w:jc w:val="both"/>
        <w:rPr/>
      </w:pPr>
      <w:r>
        <w:rPr>
          <w:rStyle w:val="InternetLink"/>
          <w:b/>
          <w:color w:val="000000"/>
          <w:sz w:val="28"/>
          <w:szCs w:val="28"/>
        </w:rPr>
        <w:t>Работа с эпиграф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...И был бы человек </w:t>
      </w:r>
      <w:r>
        <w:rPr>
          <w:b/>
          <w:i/>
          <w:sz w:val="28"/>
          <w:szCs w:val="28"/>
        </w:rPr>
        <w:t>СЧАСТЛИВ</w:t>
      </w:r>
      <w:r>
        <w:rPr>
          <w:i/>
          <w:sz w:val="28"/>
          <w:szCs w:val="28"/>
        </w:rPr>
        <w:t xml:space="preserve"> т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о есть </w:t>
      </w:r>
      <w:r>
        <w:rPr>
          <w:b/>
          <w:i/>
          <w:sz w:val="28"/>
          <w:szCs w:val="28"/>
        </w:rPr>
        <w:t>МИР ПРЕКРАСНЫЙ</w:t>
      </w:r>
      <w:r>
        <w:rPr>
          <w:i/>
          <w:sz w:val="28"/>
          <w:szCs w:val="28"/>
        </w:rPr>
        <w:t xml:space="preserve"> вокруг нег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НАЗНАЧЕНИЕ</w:t>
      </w:r>
      <w:r>
        <w:rPr>
          <w:i/>
          <w:sz w:val="28"/>
          <w:szCs w:val="28"/>
        </w:rPr>
        <w:t xml:space="preserve"> его на земле — </w:t>
      </w:r>
      <w:r>
        <w:rPr>
          <w:b/>
          <w:i/>
          <w:sz w:val="28"/>
          <w:szCs w:val="28"/>
        </w:rPr>
        <w:t>ТВОРИТЬ ДОБРО</w:t>
      </w:r>
      <w:r>
        <w:rPr>
          <w:i/>
          <w:sz w:val="28"/>
          <w:szCs w:val="28"/>
        </w:rPr>
        <w:t>». В. Астафьев.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</w:rPr>
        <w:t>Вопросы учащимся:</w:t>
      </w:r>
    </w:p>
    <w:p>
      <w:pPr>
        <w:pStyle w:val="Normal"/>
        <w:numPr>
          <w:ilvl w:val="0"/>
          <w:numId w:val="11"/>
        </w:numPr>
        <w:ind w:left="426" w:hanging="437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Почему выделены именно эти слова?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Сделайте вывод </w:t>
      </w:r>
      <w:r>
        <w:rPr>
          <w:rStyle w:val="InternetLink"/>
          <w:i/>
          <w:color w:val="000000"/>
          <w:sz w:val="28"/>
          <w:szCs w:val="28"/>
          <w:u w:val="none"/>
        </w:rPr>
        <w:t>(Счастье человека в единении его со всеми, живущими на земле. Творить добро – главное предназначение человека)</w:t>
      </w:r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А счастлив ли человек?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Он живет в согласии с миром?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Выполняет ли человек свое предназначение на земле?</w:t>
      </w:r>
    </w:p>
    <w:p>
      <w:pPr>
        <w:pStyle w:val="Normal"/>
        <w:ind w:left="426" w:hanging="0"/>
        <w:jc w:val="both"/>
        <w:rPr>
          <w:rStyle w:val="InternetLink"/>
          <w:color w:val="000000"/>
          <w:sz w:val="28"/>
          <w:szCs w:val="28"/>
        </w:rPr>
      </w:pPr>
      <w:r>
        <w:rPr>
          <w:rStyle w:val="InternetLink"/>
          <w:b/>
          <w:i/>
          <w:color w:val="000000"/>
          <w:sz w:val="28"/>
          <w:szCs w:val="28"/>
        </w:rPr>
        <w:t>Учитель литературы: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>Мы попытаемся оставить след, «зарубку» в душе человека, чтобы он не заблудился в жизни. Попытаемся уяснить те ориентиры, над которыми человеческое общество продолжает размышлять.</w:t>
      </w:r>
    </w:p>
    <w:p>
      <w:pPr>
        <w:pStyle w:val="Normal"/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Сегодня мы познакомимся с небольшим рассказом В. Астафьева «Хвостик», который входит в его цикл «Затеси», что значит зарубка на память. </w:t>
      </w:r>
    </w:p>
    <w:p>
      <w:pPr>
        <w:pStyle w:val="Normal"/>
        <w:spacing w:lineRule="auto" w:line="36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ставление кластера</w:t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rStyle w:val="InternetLink"/>
          <w:b/>
          <w:i/>
          <w:color w:val="000000"/>
          <w:sz w:val="28"/>
          <w:szCs w:val="28"/>
        </w:rPr>
        <w:t>Учитель литературы:</w:t>
      </w:r>
    </w:p>
    <w:p>
      <w:pPr>
        <w:pStyle w:val="Normal"/>
        <w:tabs>
          <w:tab w:val="clear" w:pos="708"/>
          <w:tab w:val="left" w:pos="83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ассоциации у вас вызывает слово «хвостик»? </w:t>
      </w:r>
    </w:p>
    <w:p>
      <w:pPr>
        <w:pStyle w:val="Normal"/>
        <w:spacing w:lineRule="auto" w:line="360"/>
        <w:jc w:val="both"/>
        <w:rPr>
          <w:color w:val="9BBB59"/>
          <w:sz w:val="28"/>
          <w:szCs w:val="28"/>
        </w:rPr>
      </w:pPr>
      <w:r>
        <w:rPr>
          <w:color w:val="9BBB59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165</wp:posOffset>
                </wp:positionH>
                <wp:positionV relativeFrom="paragraph">
                  <wp:posOffset>317500</wp:posOffset>
                </wp:positionV>
                <wp:extent cx="27432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вост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95pt;margin-top:25pt;width:21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вост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мех                               животное</w:t>
      </w:r>
    </w:p>
    <w:p>
      <w:pPr>
        <w:pStyle w:val="Normal"/>
        <w:spacing w:lineRule="auto" w:line="360"/>
        <w:jc w:val="both"/>
        <w:rPr/>
      </w:pPr>
      <w:r>
        <w:rPr>
          <w:color w:val="9BBB59"/>
          <w:sz w:val="28"/>
          <w:szCs w:val="28"/>
        </w:rPr>
        <w:t xml:space="preserve">              </w:t>
      </w:r>
      <w:r>
        <w:rPr>
          <w:sz w:val="28"/>
          <w:szCs w:val="28"/>
        </w:rPr>
        <w:t>жестокость</w:t>
      </w:r>
      <w:r>
        <w:rPr>
          <w:rStyle w:val="InternetLink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Style w:val="InternetLink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                </w:t>
      </w:r>
      <w:r>
        <w:rPr>
          <w:rStyle w:val="InternetLink"/>
          <w:color w:val="000000"/>
          <w:sz w:val="28"/>
          <w:szCs w:val="28"/>
          <w:u w:val="none"/>
        </w:rPr>
        <w:t xml:space="preserve">цинизм                                                                     </w:t>
      </w:r>
      <w:r>
        <w:rPr>
          <w:sz w:val="28"/>
          <w:szCs w:val="28"/>
        </w:rPr>
        <w:t>веселье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пытаемся понять замысел автора рассказа «Хвостик», т.е. мы должны будем ответить на вопрос6 «Что же хотел сказать своим рассказом Виктор Астафьев?»</w:t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смысление</w:t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rStyle w:val="InternetLink"/>
          <w:b/>
          <w:i/>
          <w:color w:val="000000"/>
          <w:sz w:val="28"/>
          <w:szCs w:val="28"/>
        </w:rPr>
        <w:t>Учитель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давайте обратимся к рассказ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rStyle w:val="InternetLink"/>
          <w:b/>
          <w:color w:val="000000"/>
          <w:sz w:val="28"/>
          <w:szCs w:val="28"/>
        </w:rPr>
        <w:t>Чтение текста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right="5" w:hanging="0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По ходу чтения показ презентации: иллюстрации, разъяснение непонятных слов (чубатая, чернолесье, отава, оподолью, холить), которые перечислены на слайде.</w:t>
      </w:r>
      <w:r>
        <w:rPr>
          <w:rStyle w:val="InternetLink"/>
          <w:b/>
          <w:color w:val="000000"/>
          <w:sz w:val="28"/>
          <w:szCs w:val="28"/>
          <w:u w:val="none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right="5" w:hanging="0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2280" w:leader="none"/>
        </w:tabs>
        <w:ind w:right="5" w:hanging="0"/>
        <w:jc w:val="both"/>
        <w:rPr>
          <w:rStyle w:val="InternetLink"/>
          <w:b/>
          <w:b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  <w:u w:val="none"/>
        </w:rPr>
        <w:t>После чтения</w:t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rStyle w:val="InternetLink"/>
          <w:b/>
          <w:i/>
          <w:color w:val="000000"/>
          <w:sz w:val="28"/>
          <w:szCs w:val="28"/>
        </w:rPr>
        <w:t>Учитель литературы:</w:t>
      </w:r>
    </w:p>
    <w:p>
      <w:pPr>
        <w:pStyle w:val="Normal"/>
        <w:shd w:fill="FFFFFF" w:val="clear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  <w:u w:val="none"/>
        </w:rPr>
        <w:t>Что можно добавить к нашему кластеру?  (жестокость, издевательства)</w:t>
      </w:r>
    </w:p>
    <w:p>
      <w:pPr>
        <w:pStyle w:val="Normal"/>
        <w:shd w:fill="FFFFFF" w:val="clear"/>
        <w:ind w:right="5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rStyle w:val="InternetLink"/>
          <w:b/>
          <w:color w:val="000000"/>
          <w:sz w:val="28"/>
          <w:szCs w:val="28"/>
        </w:rPr>
        <w:t xml:space="preserve"> </w:t>
      </w:r>
      <w:r>
        <w:rPr>
          <w:rStyle w:val="InternetLink"/>
          <w:b/>
          <w:color w:val="000000"/>
          <w:sz w:val="28"/>
          <w:szCs w:val="28"/>
        </w:rPr>
        <w:t>Актуализация знани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Работа с текстом (по группам). </w:t>
      </w:r>
    </w:p>
    <w:p>
      <w:pPr>
        <w:pStyle w:val="Normal"/>
        <w:ind w:left="426" w:hanging="0"/>
        <w:jc w:val="both"/>
        <w:rPr>
          <w:sz w:val="28"/>
          <w:szCs w:val="28"/>
          <w:u w:val="single"/>
        </w:rPr>
      </w:pPr>
      <w:r>
        <w:rPr>
          <w:rStyle w:val="InternetLink"/>
          <w:b/>
          <w:i/>
          <w:color w:val="000000"/>
          <w:sz w:val="28"/>
          <w:szCs w:val="28"/>
        </w:rPr>
        <w:t>Учитель литературы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На какие три части можно разделить текст?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ирода до постройки гидростанции», 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Человек и природа после постройки гидростанции»,</w:t>
      </w:r>
      <w:r>
        <w:rPr>
          <w:i/>
          <w:color w:val="00B0F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Жуткая картина, которую увидел рассказчик однажды».</w:t>
      </w:r>
    </w:p>
    <w:p>
      <w:pPr>
        <w:pStyle w:val="Normal"/>
        <w:ind w:left="426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анализируют рассказ по группам</w:t>
      </w:r>
    </w:p>
    <w:p>
      <w:pPr>
        <w:pStyle w:val="Normal"/>
        <w:ind w:firstLine="14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едварительно на доске размещены три изображения </w:t>
      </w:r>
      <w:r>
        <w:rPr>
          <w:i/>
          <w:sz w:val="28"/>
          <w:szCs w:val="28"/>
        </w:rPr>
        <w:t>(приложение 1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рево с пышной кроной, зеленая трава, сердце человека большое красное, фигурка человека небольша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на дерева бедная, травы нет, сердце небольшое бледное, фигурка человека больш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она без листьев, сердце маленькое «холодное», человек большой.</w:t>
      </w:r>
    </w:p>
    <w:p>
      <w:pPr>
        <w:pStyle w:val="Normal"/>
        <w:ind w:left="502" w:hanging="0"/>
        <w:jc w:val="both"/>
        <w:rPr>
          <w:rStyle w:val="InternetLink"/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  <w:u w:val="single"/>
        </w:rPr>
      </w:pPr>
      <w:r>
        <w:rPr>
          <w:rStyle w:val="InternetLink"/>
          <w:b/>
          <w:i/>
          <w:color w:val="000000"/>
          <w:sz w:val="28"/>
          <w:szCs w:val="28"/>
        </w:rPr>
        <w:t>Учитель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всем надо будет выбрать тропы к изображениям, соответствующим частям текста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олагаемый результат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 групп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кладе венца, багряно-мерцающие тальники, вспыхивала черемуха, ровная стрижка, победно возносил мачт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акой мир должен быть, если существует гармония жизни </w:t>
      </w:r>
      <w:r>
        <w:rPr>
          <w:b/>
          <w:i/>
          <w:sz w:val="28"/>
          <w:szCs w:val="28"/>
        </w:rPr>
        <w:t>(изображение 1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950</wp:posOffset>
            </wp:positionH>
            <wp:positionV relativeFrom="paragraph">
              <wp:posOffset>131445</wp:posOffset>
            </wp:positionV>
            <wp:extent cx="1476375" cy="1666875"/>
            <wp:effectExtent l="0" t="0" r="0" b="0"/>
            <wp:wrapNone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7220</wp:posOffset>
                </wp:positionH>
                <wp:positionV relativeFrom="paragraph">
                  <wp:posOffset>271780</wp:posOffset>
                </wp:positionV>
                <wp:extent cx="542925" cy="587375"/>
                <wp:effectExtent l="5715" t="5715" r="4445" b="16510"/>
                <wp:wrapTight wrapText="bothSides">
                  <wp:wrapPolygon edited="0">
                    <wp:start x="10775" y="21588"/>
                    <wp:lineTo x="291" y="6877"/>
                    <wp:lineTo x="38" y="6013"/>
                    <wp:lineTo x="-13" y="5756"/>
                    <wp:lineTo x="-13" y="5453"/>
                    <wp:lineTo x="-13" y="5172"/>
                    <wp:lineTo x="-13" y="4892"/>
                    <wp:lineTo x="13" y="4612"/>
                    <wp:lineTo x="63" y="4355"/>
                    <wp:lineTo x="139" y="4075"/>
                    <wp:lineTo x="215" y="3818"/>
                    <wp:lineTo x="316" y="3561"/>
                    <wp:lineTo x="442" y="3304"/>
                    <wp:lineTo x="568" y="3047"/>
                    <wp:lineTo x="720" y="2814"/>
                    <wp:lineTo x="872" y="2580"/>
                    <wp:lineTo x="1048" y="2347"/>
                    <wp:lineTo x="1225" y="2137"/>
                    <wp:lineTo x="1427" y="1926"/>
                    <wp:lineTo x="1629" y="1716"/>
                    <wp:lineTo x="1857" y="1530"/>
                    <wp:lineTo x="2084" y="1319"/>
                    <wp:lineTo x="2312" y="1156"/>
                    <wp:lineTo x="2564" y="992"/>
                    <wp:lineTo x="2817" y="829"/>
                    <wp:lineTo x="3095" y="689"/>
                    <wp:lineTo x="3347" y="572"/>
                    <wp:lineTo x="3625" y="432"/>
                    <wp:lineTo x="3928" y="339"/>
                    <wp:lineTo x="4206" y="245"/>
                    <wp:lineTo x="4509" y="152"/>
                    <wp:lineTo x="4813" y="82"/>
                    <wp:lineTo x="5116" y="35"/>
                    <wp:lineTo x="5419" y="-12"/>
                    <wp:lineTo x="5747" y="-12"/>
                    <wp:lineTo x="6076" y="-12"/>
                    <wp:lineTo x="6379" y="-12"/>
                    <wp:lineTo x="6707" y="12"/>
                    <wp:lineTo x="7036" y="58"/>
                    <wp:lineTo x="7364" y="128"/>
                    <wp:lineTo x="7667" y="198"/>
                    <wp:lineTo x="7996" y="315"/>
                    <wp:lineTo x="8324" y="432"/>
                    <wp:lineTo x="8653" y="572"/>
                    <wp:lineTo x="8956" y="736"/>
                    <wp:lineTo x="9284" y="899"/>
                    <wp:lineTo x="9587" y="1109"/>
                    <wp:lineTo x="9891" y="1343"/>
                    <wp:lineTo x="10194" y="1576"/>
                    <wp:lineTo x="10472" y="1880"/>
                    <wp:lineTo x="10775" y="2137"/>
                    <wp:lineTo x="11684" y="1343"/>
                    <wp:lineTo x="11962" y="1086"/>
                    <wp:lineTo x="12291" y="922"/>
                    <wp:lineTo x="12619" y="736"/>
                    <wp:lineTo x="12922" y="572"/>
                    <wp:lineTo x="13503" y="432"/>
                    <wp:lineTo x="13579" y="315"/>
                    <wp:lineTo x="13882" y="198"/>
                    <wp:lineTo x="14211" y="128"/>
                    <wp:lineTo x="14539" y="58"/>
                    <wp:lineTo x="14842" y="12"/>
                    <wp:lineTo x="15171" y="-12"/>
                    <wp:lineTo x="15499" y="-12"/>
                    <wp:lineTo x="15802" y="-12"/>
                    <wp:lineTo x="16131" y="-12"/>
                    <wp:lineTo x="16434" y="35"/>
                    <wp:lineTo x="16737" y="82"/>
                    <wp:lineTo x="17040" y="152"/>
                    <wp:lineTo x="17343" y="245"/>
                    <wp:lineTo x="17646" y="315"/>
                    <wp:lineTo x="17924" y="432"/>
                    <wp:lineTo x="18202" y="572"/>
                    <wp:lineTo x="18480" y="689"/>
                    <wp:lineTo x="18758" y="829"/>
                    <wp:lineTo x="19011" y="992"/>
                    <wp:lineTo x="19238" y="1156"/>
                    <wp:lineTo x="19491" y="1319"/>
                    <wp:lineTo x="19718" y="1530"/>
                    <wp:lineTo x="19945" y="1716"/>
                    <wp:lineTo x="20147" y="1926"/>
                    <wp:lineTo x="20324" y="2137"/>
                    <wp:lineTo x="20526" y="2347"/>
                    <wp:lineTo x="20703" y="2580"/>
                    <wp:lineTo x="20855" y="2814"/>
                    <wp:lineTo x="21006" y="3047"/>
                    <wp:lineTo x="21133" y="3304"/>
                    <wp:lineTo x="21234" y="3561"/>
                    <wp:lineTo x="21335" y="3818"/>
                    <wp:lineTo x="21436" y="4075"/>
                    <wp:lineTo x="21486" y="4355"/>
                    <wp:lineTo x="21537" y="4612"/>
                    <wp:lineTo x="21587" y="4892"/>
                    <wp:lineTo x="21587" y="5172"/>
                    <wp:lineTo x="21587" y="5453"/>
                    <wp:lineTo x="21562" y="5733"/>
                    <wp:lineTo x="21512" y="6013"/>
                    <wp:lineTo x="21461" y="6317"/>
                    <wp:lineTo x="21360" y="6597"/>
                    <wp:lineTo x="21259" y="6877"/>
                    <wp:lineTo x="10775" y="21612"/>
                    <wp:lineTo x="10775" y="2158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587520"/>
                        </a:xfrm>
                        <a:custGeom>
                          <a:avLst/>
                          <a:gdLst>
                            <a:gd name="textAreaLeft" fmla="*/ 72360 w 307800"/>
                            <a:gd name="textAreaRight" fmla="*/ 235440 w 307800"/>
                            <a:gd name="textAreaTop" fmla="*/ 38880 h 333000"/>
                            <a:gd name="textAreaBottom" fmla="*/ 208800 h 333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48.6pt;margin-top:21.4pt;width:42.7pt;height:46.2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15745</wp:posOffset>
            </wp:positionH>
            <wp:positionV relativeFrom="paragraph">
              <wp:posOffset>245745</wp:posOffset>
            </wp:positionV>
            <wp:extent cx="371475" cy="6477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группа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удала трава, усохли кустарники, перестала рожать черемуха, обуглились, почернели стволы, вытоптаны цветы, вырваны с корне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воздействием человека в природе нарушается равновесие. Земля опустошается, она становится серой, унылой, неплодотворной, растут сорные растения: крапива, колючий бурьян, курослеп и другие, которые заполоняют нашу планету и не приносят особой польз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м крону дерева на доске </w:t>
      </w:r>
      <w:r>
        <w:rPr>
          <w:b/>
          <w:i/>
          <w:sz w:val="28"/>
          <w:szCs w:val="28"/>
        </w:rPr>
        <w:t>(изображение 2):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0640</wp:posOffset>
            </wp:positionH>
            <wp:positionV relativeFrom="paragraph">
              <wp:posOffset>135890</wp:posOffset>
            </wp:positionV>
            <wp:extent cx="1028700" cy="1533525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6135</wp:posOffset>
                </wp:positionH>
                <wp:positionV relativeFrom="paragraph">
                  <wp:posOffset>264160</wp:posOffset>
                </wp:positionV>
                <wp:extent cx="571500" cy="571500"/>
                <wp:effectExtent l="5080" t="5080" r="5080" b="15875"/>
                <wp:wrapTight wrapText="bothSides">
                  <wp:wrapPolygon edited="0">
                    <wp:start x="10800" y="21600"/>
                    <wp:lineTo x="312" y="6888"/>
                    <wp:lineTo x="48" y="6024"/>
                    <wp:lineTo x="0" y="5760"/>
                    <wp:lineTo x="0" y="5472"/>
                    <wp:lineTo x="0" y="5184"/>
                    <wp:lineTo x="0" y="4920"/>
                    <wp:lineTo x="24" y="4632"/>
                    <wp:lineTo x="96" y="4368"/>
                    <wp:lineTo x="144" y="4104"/>
                    <wp:lineTo x="240" y="3840"/>
                    <wp:lineTo x="336" y="3576"/>
                    <wp:lineTo x="456" y="3312"/>
                    <wp:lineTo x="576" y="3072"/>
                    <wp:lineTo x="720" y="2832"/>
                    <wp:lineTo x="888" y="2592"/>
                    <wp:lineTo x="1056" y="2352"/>
                    <wp:lineTo x="1248" y="2136"/>
                    <wp:lineTo x="1440" y="1920"/>
                    <wp:lineTo x="1632" y="1728"/>
                    <wp:lineTo x="1872" y="1536"/>
                    <wp:lineTo x="2088" y="1344"/>
                    <wp:lineTo x="2328" y="1152"/>
                    <wp:lineTo x="2568" y="1008"/>
                    <wp:lineTo x="2832" y="840"/>
                    <wp:lineTo x="3096" y="696"/>
                    <wp:lineTo x="3360" y="576"/>
                    <wp:lineTo x="3648" y="456"/>
                    <wp:lineTo x="3936" y="336"/>
                    <wp:lineTo x="4224" y="264"/>
                    <wp:lineTo x="4512" y="168"/>
                    <wp:lineTo x="4824" y="96"/>
                    <wp:lineTo x="5136" y="48"/>
                    <wp:lineTo x="5448" y="0"/>
                    <wp:lineTo x="5760" y="0"/>
                    <wp:lineTo x="6072" y="0"/>
                    <wp:lineTo x="6408" y="0"/>
                    <wp:lineTo x="6720" y="24"/>
                    <wp:lineTo x="7032" y="72"/>
                    <wp:lineTo x="7368" y="144"/>
                    <wp:lineTo x="7680" y="216"/>
                    <wp:lineTo x="8016" y="312"/>
                    <wp:lineTo x="8328" y="432"/>
                    <wp:lineTo x="8664" y="576"/>
                    <wp:lineTo x="8952" y="744"/>
                    <wp:lineTo x="9288" y="912"/>
                    <wp:lineTo x="9600" y="1128"/>
                    <wp:lineTo x="9888" y="1344"/>
                    <wp:lineTo x="10224" y="1608"/>
                    <wp:lineTo x="10488" y="1896"/>
                    <wp:lineTo x="10800" y="2160"/>
                    <wp:lineTo x="11688" y="1344"/>
                    <wp:lineTo x="11952" y="1104"/>
                    <wp:lineTo x="12288" y="912"/>
                    <wp:lineTo x="12624" y="744"/>
                    <wp:lineTo x="12936" y="576"/>
                    <wp:lineTo x="13512" y="432"/>
                    <wp:lineTo x="13584" y="312"/>
                    <wp:lineTo x="13896" y="216"/>
                    <wp:lineTo x="14232" y="144"/>
                    <wp:lineTo x="14544" y="72"/>
                    <wp:lineTo x="14856" y="24"/>
                    <wp:lineTo x="15192" y="0"/>
                    <wp:lineTo x="15504" y="0"/>
                    <wp:lineTo x="15816" y="0"/>
                    <wp:lineTo x="16152" y="0"/>
                    <wp:lineTo x="16464" y="48"/>
                    <wp:lineTo x="16752" y="96"/>
                    <wp:lineTo x="17064" y="168"/>
                    <wp:lineTo x="17352" y="264"/>
                    <wp:lineTo x="17664" y="336"/>
                    <wp:lineTo x="17952" y="456"/>
                    <wp:lineTo x="18216" y="576"/>
                    <wp:lineTo x="18480" y="696"/>
                    <wp:lineTo x="18768" y="840"/>
                    <wp:lineTo x="19008" y="1008"/>
                    <wp:lineTo x="19272" y="1152"/>
                    <wp:lineTo x="19512" y="1344"/>
                    <wp:lineTo x="19728" y="1536"/>
                    <wp:lineTo x="19944" y="1728"/>
                    <wp:lineTo x="20160" y="1920"/>
                    <wp:lineTo x="20352" y="2136"/>
                    <wp:lineTo x="20544" y="2352"/>
                    <wp:lineTo x="20712" y="2592"/>
                    <wp:lineTo x="20856" y="2832"/>
                    <wp:lineTo x="21000" y="3072"/>
                    <wp:lineTo x="21144" y="3312"/>
                    <wp:lineTo x="21240" y="3576"/>
                    <wp:lineTo x="21360" y="3816"/>
                    <wp:lineTo x="21432" y="4080"/>
                    <wp:lineTo x="21504" y="4368"/>
                    <wp:lineTo x="21552" y="4632"/>
                    <wp:lineTo x="21600" y="4920"/>
                    <wp:lineTo x="21600" y="5184"/>
                    <wp:lineTo x="21600" y="5472"/>
                    <wp:lineTo x="21576" y="5760"/>
                    <wp:lineTo x="21528" y="6024"/>
                    <wp:lineTo x="21480" y="6312"/>
                    <wp:lineTo x="21360" y="6600"/>
                    <wp:lineTo x="21288" y="6888"/>
                    <wp:lineTo x="10800" y="21624"/>
                    <wp:lineTo x="1080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5960 w 324000"/>
                            <a:gd name="textAreaRight" fmla="*/ 247680 w 324000"/>
                            <a:gd name="textAreaTop" fmla="*/ 37800 h 324000"/>
                            <a:gd name="textAreaBottom" fmla="*/ 203400 h 324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05pt;margin-top:20.8pt;width:44.95pt;height:44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</wp:posOffset>
            </wp:positionH>
            <wp:positionV relativeFrom="paragraph">
              <wp:posOffset>41275</wp:posOffset>
            </wp:positionV>
            <wp:extent cx="1438275" cy="1419225"/>
            <wp:effectExtent l="0" t="0" r="0" b="0"/>
            <wp:wrapNone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 групп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кой цвет для третьей группы: цвет крови. Охарактеризуйте человека и природу, распределяя слова в две группы. Работа на интерактивной доске.</w:t>
      </w:r>
    </w:p>
    <w:p>
      <w:pPr>
        <w:pStyle w:val="Normal"/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sz w:val="28"/>
          <w:szCs w:val="28"/>
        </w:rPr>
        <w:t>Природа:</w:t>
      </w:r>
      <w:r>
        <w:rPr>
          <w:sz w:val="28"/>
          <w:szCs w:val="28"/>
        </w:rPr>
        <w:t xml:space="preserve"> Оглохла земля, покрылась коростой, изуродованное, поцарапанное, битое, обожженное, кровь зверушки</w:t>
      </w:r>
    </w:p>
    <w:p>
      <w:pPr>
        <w:pStyle w:val="Normal"/>
        <w:shd w:fill="FFFFFF" w:val="clear"/>
        <w:ind w:right="5" w:hanging="0"/>
        <w:jc w:val="both"/>
        <w:rPr>
          <w:rStyle w:val="InternetLink"/>
          <w:sz w:val="28"/>
          <w:szCs w:val="28"/>
        </w:rPr>
      </w:pPr>
      <w:r>
        <w:rPr>
          <w:b/>
          <w:sz w:val="28"/>
          <w:szCs w:val="28"/>
        </w:rPr>
        <w:t>Человек:</w:t>
      </w:r>
      <w:r>
        <w:rPr>
          <w:sz w:val="28"/>
          <w:szCs w:val="28"/>
        </w:rPr>
        <w:t xml:space="preserve"> жгут, пьют, бьют, ломают, гадят, никто не убирает за собой, хохочет мальчик, «То ли еще будет…» </w:t>
      </w:r>
      <w:r>
        <w:rPr>
          <w:b/>
          <w:i/>
          <w:sz w:val="28"/>
          <w:szCs w:val="28"/>
        </w:rPr>
        <w:t>(изображение 3):</w:t>
      </w:r>
    </w:p>
    <w:p>
      <w:pPr>
        <w:pStyle w:val="Normal"/>
        <w:spacing w:lineRule="auto" w:line="360"/>
        <w:jc w:val="both"/>
        <w:rPr>
          <w:rStyle w:val="InternetLink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94740</wp:posOffset>
            </wp:positionH>
            <wp:positionV relativeFrom="paragraph">
              <wp:posOffset>-5715</wp:posOffset>
            </wp:positionV>
            <wp:extent cx="1257300" cy="2028825"/>
            <wp:effectExtent l="0" t="0" r="0" b="0"/>
            <wp:wrapNone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262255</wp:posOffset>
            </wp:positionV>
            <wp:extent cx="1114425" cy="1638300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73660</wp:posOffset>
                </wp:positionV>
                <wp:extent cx="342900" cy="342900"/>
                <wp:effectExtent l="5080" t="5080" r="5080" b="15875"/>
                <wp:wrapTight wrapText="bothSides">
                  <wp:wrapPolygon edited="0">
                    <wp:start x="10800" y="21600"/>
                    <wp:lineTo x="320" y="6880"/>
                    <wp:lineTo x="40" y="6040"/>
                    <wp:lineTo x="0" y="5760"/>
                    <wp:lineTo x="0" y="5480"/>
                    <wp:lineTo x="0" y="5200"/>
                    <wp:lineTo x="0" y="4920"/>
                    <wp:lineTo x="40" y="4640"/>
                    <wp:lineTo x="80" y="4360"/>
                    <wp:lineTo x="120" y="4080"/>
                    <wp:lineTo x="240" y="3840"/>
                    <wp:lineTo x="320" y="3560"/>
                    <wp:lineTo x="440" y="3320"/>
                    <wp:lineTo x="560" y="3080"/>
                    <wp:lineTo x="720" y="2840"/>
                    <wp:lineTo x="880" y="2600"/>
                    <wp:lineTo x="1040" y="2360"/>
                    <wp:lineTo x="1240" y="2120"/>
                    <wp:lineTo x="1440" y="1920"/>
                    <wp:lineTo x="1640" y="1720"/>
                    <wp:lineTo x="1840" y="1520"/>
                    <wp:lineTo x="2080" y="1320"/>
                    <wp:lineTo x="2320" y="1160"/>
                    <wp:lineTo x="2560" y="1000"/>
                    <wp:lineTo x="2840" y="840"/>
                    <wp:lineTo x="3080" y="680"/>
                    <wp:lineTo x="3360" y="560"/>
                    <wp:lineTo x="3640" y="440"/>
                    <wp:lineTo x="3920" y="320"/>
                    <wp:lineTo x="4240" y="240"/>
                    <wp:lineTo x="4520" y="160"/>
                    <wp:lineTo x="4840" y="80"/>
                    <wp:lineTo x="5120" y="40"/>
                    <wp:lineTo x="5440" y="0"/>
                    <wp:lineTo x="5760" y="0"/>
                    <wp:lineTo x="6080" y="0"/>
                    <wp:lineTo x="6400" y="0"/>
                    <wp:lineTo x="6720" y="0"/>
                    <wp:lineTo x="7040" y="80"/>
                    <wp:lineTo x="7360" y="120"/>
                    <wp:lineTo x="7680" y="200"/>
                    <wp:lineTo x="8000" y="320"/>
                    <wp:lineTo x="8320" y="440"/>
                    <wp:lineTo x="8640" y="560"/>
                    <wp:lineTo x="8960" y="720"/>
                    <wp:lineTo x="9280" y="920"/>
                    <wp:lineTo x="9600" y="1120"/>
                    <wp:lineTo x="9880" y="1360"/>
                    <wp:lineTo x="10200" y="1600"/>
                    <wp:lineTo x="10480" y="1880"/>
                    <wp:lineTo x="10800" y="2160"/>
                    <wp:lineTo x="11680" y="1360"/>
                    <wp:lineTo x="11960" y="1080"/>
                    <wp:lineTo x="12280" y="920"/>
                    <wp:lineTo x="12640" y="720"/>
                    <wp:lineTo x="12920" y="560"/>
                    <wp:lineTo x="13520" y="440"/>
                    <wp:lineTo x="13600" y="320"/>
                    <wp:lineTo x="13880" y="200"/>
                    <wp:lineTo x="14240" y="120"/>
                    <wp:lineTo x="14560" y="80"/>
                    <wp:lineTo x="14880" y="0"/>
                    <wp:lineTo x="15200" y="0"/>
                    <wp:lineTo x="15520" y="0"/>
                    <wp:lineTo x="15840" y="0"/>
                    <wp:lineTo x="16160" y="0"/>
                    <wp:lineTo x="16440" y="40"/>
                    <wp:lineTo x="16760" y="80"/>
                    <wp:lineTo x="17080" y="160"/>
                    <wp:lineTo x="17360" y="240"/>
                    <wp:lineTo x="17640" y="320"/>
                    <wp:lineTo x="17960" y="440"/>
                    <wp:lineTo x="18240" y="560"/>
                    <wp:lineTo x="18480" y="680"/>
                    <wp:lineTo x="18760" y="840"/>
                    <wp:lineTo x="19000" y="1000"/>
                    <wp:lineTo x="19280" y="1160"/>
                    <wp:lineTo x="19520" y="1320"/>
                    <wp:lineTo x="19720" y="1520"/>
                    <wp:lineTo x="19960" y="1720"/>
                    <wp:lineTo x="20160" y="1920"/>
                    <wp:lineTo x="20360" y="2120"/>
                    <wp:lineTo x="20520" y="2360"/>
                    <wp:lineTo x="20720" y="2600"/>
                    <wp:lineTo x="20880" y="2840"/>
                    <wp:lineTo x="21000" y="3040"/>
                    <wp:lineTo x="21160" y="3320"/>
                    <wp:lineTo x="21240" y="3560"/>
                    <wp:lineTo x="21360" y="3840"/>
                    <wp:lineTo x="21440" y="4080"/>
                    <wp:lineTo x="21520" y="4360"/>
                    <wp:lineTo x="21560" y="4640"/>
                    <wp:lineTo x="21600" y="4920"/>
                    <wp:lineTo x="21600" y="5200"/>
                    <wp:lineTo x="21600" y="5480"/>
                    <wp:lineTo x="21600" y="5760"/>
                    <wp:lineTo x="21520" y="6040"/>
                    <wp:lineTo x="21480" y="6320"/>
                    <wp:lineTo x="21360" y="6600"/>
                    <wp:lineTo x="21280" y="6880"/>
                    <wp:lineTo x="10800" y="21640"/>
                    <wp:lineTo x="1080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pt;margin-top:5.8pt;width:26.95pt;height:26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ывод:</w:t>
      </w:r>
      <w:r>
        <w:rPr>
          <w:sz w:val="28"/>
          <w:szCs w:val="28"/>
        </w:rPr>
        <w:t xml:space="preserve"> Человек уничтожает бездумно природу, не думая, что тем самым уничтожает и себя.</w:t>
      </w:r>
    </w:p>
    <w:p>
      <w:pPr>
        <w:pStyle w:val="Normal"/>
        <w:ind w:left="502" w:hanging="0"/>
        <w:jc w:val="both"/>
        <w:rPr>
          <w:sz w:val="28"/>
          <w:szCs w:val="28"/>
          <w:u w:val="single"/>
        </w:rPr>
      </w:pPr>
      <w:r>
        <w:rPr>
          <w:rStyle w:val="InternetLink"/>
          <w:b/>
          <w:i/>
          <w:color w:val="000000"/>
          <w:sz w:val="28"/>
          <w:szCs w:val="28"/>
        </w:rPr>
        <w:t>Учитель литературы (</w:t>
      </w:r>
      <w:r>
        <w:rPr>
          <w:sz w:val="28"/>
          <w:szCs w:val="28"/>
          <w:u w:val="single"/>
        </w:rPr>
        <w:t>решение проблемного вопроса)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 вдруг посреди этой плачевной картины раздается хохот мальчика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чем он смеется? (пересказ)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ожно ли к этому отрывку подобрать заглавие «жестокость, цинизм»? Приведите примеры жестокого обращения с природой: газета «В защиту природы», банка с наклейкой «мясо», красные буквы «отклик», хвостик сусли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 чем это говорит? О жестокости, о цинизме (вспомните кластер)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Что такое цинизм? (слайд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инизм </w:t>
      </w:r>
      <w:r>
        <w:rPr>
          <w:sz w:val="28"/>
          <w:szCs w:val="28"/>
        </w:rPr>
        <w:t>– бесстыдство, наглость, грубая откровенность; вызывающе-презрительное отношение к общепринятым нормам нравственности и морал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а слайде «</w:t>
      </w:r>
      <w:r>
        <w:rPr>
          <w:b/>
          <w:i/>
          <w:sz w:val="32"/>
          <w:szCs w:val="32"/>
          <w:u w:val="single"/>
          <w:lang w:val="en-US"/>
        </w:rPr>
        <w:t>SOS</w:t>
      </w:r>
      <w:r>
        <w:rPr>
          <w:b/>
          <w:i/>
          <w:sz w:val="32"/>
          <w:szCs w:val="32"/>
          <w:u w:val="single"/>
        </w:rPr>
        <w:t xml:space="preserve"> –Помогите!». Звучит колокол.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rStyle w:val="InternetLink"/>
          <w:b/>
          <w:i/>
          <w:color w:val="000000"/>
          <w:sz w:val="28"/>
          <w:szCs w:val="28"/>
        </w:rPr>
        <w:t>Учитель экологии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8"/>
          <w:szCs w:val="28"/>
        </w:rPr>
        <w:t xml:space="preserve">Что это? Почему так тревожно бьет колокол? Что случилось?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sz w:val="28"/>
          <w:szCs w:val="28"/>
        </w:rPr>
        <w:t xml:space="preserve">Кто взывает о спасении и кричит нам: «Помогите!!!»? </w:t>
      </w:r>
      <w:r>
        <w:rPr>
          <w:b/>
          <w:i/>
          <w:sz w:val="28"/>
          <w:szCs w:val="28"/>
        </w:rPr>
        <w:t>(ответы учащихся)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времена колокола были вестниками тревоги. Они звучали в дни людских бед, когда человеческому голосу не под силу было выкрикнуть боль. А сегодня колокола звонят, чтобы пробудить ото сна всех нас, живущих на Земле. Природа Земли больна, она гибнет. Вот теперь и возникает еще одна часть, которая не написана автором. Вы сами станете ее создателями. Как вы думаете, что это за часть? </w:t>
      </w:r>
      <w:r>
        <w:rPr>
          <w:b/>
          <w:i/>
          <w:sz w:val="28"/>
          <w:szCs w:val="28"/>
        </w:rPr>
        <w:t>(ответы учащихся)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то раздумья каждого читателя: </w:t>
      </w:r>
      <w:r>
        <w:rPr>
          <w:b/>
          <w:sz w:val="28"/>
          <w:szCs w:val="28"/>
        </w:rPr>
        <w:t>я и природа</w:t>
      </w:r>
      <w:r>
        <w:rPr>
          <w:sz w:val="28"/>
          <w:szCs w:val="28"/>
        </w:rPr>
        <w:t>. Жжёт сердце писателя равнодушие, отсутствие милосердия. Он взывает к состраданию, человеческому сердцу и памяти, чтобы не стали мы жестокими и циничными, чтобы чувствовали боль кажд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чтобы слышать боль каждого, нужно </w:t>
      </w:r>
      <w:r>
        <w:rPr>
          <w:i/>
          <w:sz w:val="28"/>
          <w:szCs w:val="28"/>
        </w:rPr>
        <w:t>(появляются слова на слайде)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ожале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очувствов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острад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опереживать.</w:t>
      </w:r>
    </w:p>
    <w:p>
      <w:pPr>
        <w:pStyle w:val="Normal"/>
        <w:jc w:val="both"/>
        <w:rPr/>
      </w:pPr>
      <w:r>
        <w:rPr>
          <w:rStyle w:val="InternetLink"/>
          <w:b/>
          <w:i/>
          <w:color w:val="000000"/>
          <w:sz w:val="28"/>
          <w:szCs w:val="28"/>
        </w:rPr>
        <w:t>Учитель эко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поэтому и нужна «охрана природы», которая как «скорая помощь» со своей главной помощницей «экологией» стремится залечить те раны, которые наносит природе человек </w:t>
      </w:r>
      <w:r>
        <w:rPr>
          <w:i/>
          <w:sz w:val="28"/>
          <w:szCs w:val="28"/>
        </w:rPr>
        <w:t xml:space="preserve">(на слайде понятия «охрана природы», «экология»). </w:t>
      </w:r>
      <w:r>
        <w:rPr>
          <w:sz w:val="28"/>
          <w:szCs w:val="28"/>
        </w:rPr>
        <w:t>Охрана природы и экология как науки идут рука об ру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Работа над мини-проектами</w:t>
      </w:r>
    </w:p>
    <w:p>
      <w:pPr>
        <w:pStyle w:val="Normal"/>
        <w:jc w:val="both"/>
        <w:rPr/>
      </w:pPr>
      <w:r>
        <w:rPr>
          <w:rStyle w:val="InternetLink"/>
          <w:b/>
          <w:i/>
          <w:color w:val="000000"/>
          <w:sz w:val="28"/>
          <w:szCs w:val="28"/>
        </w:rPr>
        <w:t>Учитель эколог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годня на уроке мы создадим проект «Помогая природе – помогаем себе». Каждая группа создаст свой мини-проект </w:t>
      </w:r>
      <w:r>
        <w:rPr>
          <w:i/>
          <w:sz w:val="28"/>
          <w:szCs w:val="28"/>
        </w:rPr>
        <w:t xml:space="preserve">(приложение 2):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 группа</w:t>
      </w:r>
      <w:r>
        <w:rPr>
          <w:sz w:val="28"/>
          <w:szCs w:val="28"/>
        </w:rPr>
        <w:t xml:space="preserve"> работает над экологической рекламой. 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 группа</w:t>
      </w:r>
      <w:r>
        <w:rPr>
          <w:sz w:val="28"/>
          <w:szCs w:val="28"/>
        </w:rPr>
        <w:t xml:space="preserve"> составляет правила поведения в природе.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>
          <w:sz w:val="28"/>
          <w:szCs w:val="28"/>
          <w:u w:val="single"/>
        </w:rPr>
        <w:t>3 группа</w:t>
      </w:r>
      <w:r>
        <w:rPr>
          <w:sz w:val="28"/>
          <w:szCs w:val="28"/>
        </w:rPr>
        <w:t xml:space="preserve"> создает правила поведения в городе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щита прое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тог уро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bCs/>
          <w:i/>
          <w:spacing w:val="-4"/>
          <w:sz w:val="28"/>
          <w:szCs w:val="28"/>
        </w:rPr>
        <w:t xml:space="preserve">А) «Сегодня на уроке я понял, что...», </w:t>
      </w:r>
    </w:p>
    <w:p>
      <w:pPr>
        <w:pStyle w:val="Normal"/>
        <w:shd w:fill="FFFFFF" w:val="clear"/>
        <w:ind w:right="10" w:hanging="0"/>
        <w:jc w:val="both"/>
        <w:rPr>
          <w:bCs/>
          <w:i/>
          <w:i/>
          <w:spacing w:val="-4"/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 xml:space="preserve">    </w:t>
      </w:r>
      <w:r>
        <w:rPr>
          <w:bCs/>
          <w:i/>
          <w:spacing w:val="-4"/>
          <w:sz w:val="28"/>
          <w:szCs w:val="28"/>
        </w:rPr>
        <w:t>«Этот урок позволил мне...»</w:t>
      </w:r>
    </w:p>
    <w:p>
      <w:pPr>
        <w:pStyle w:val="Normal"/>
        <w:shd w:fill="FFFFFF" w:val="clear"/>
        <w:ind w:right="10" w:hanging="0"/>
        <w:jc w:val="both"/>
        <w:rPr>
          <w:bCs/>
          <w:i/>
          <w:i/>
          <w:spacing w:val="-4"/>
          <w:sz w:val="28"/>
          <w:szCs w:val="28"/>
        </w:rPr>
      </w:pPr>
      <w:r>
        <w:rPr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Cs/>
          <w:i/>
          <w:i/>
          <w:spacing w:val="-4"/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>Б) Размещение смайликов на доске.</w:t>
      </w:r>
    </w:p>
    <w:p>
      <w:pPr>
        <w:pStyle w:val="Normal"/>
        <w:shd w:fill="FFFFFF" w:val="clear"/>
        <w:ind w:right="10" w:hanging="0"/>
        <w:jc w:val="both"/>
        <w:rPr>
          <w:bCs/>
          <w:i/>
          <w:i/>
          <w:spacing w:val="-4"/>
          <w:sz w:val="28"/>
          <w:szCs w:val="28"/>
        </w:rPr>
      </w:pPr>
      <w:r>
        <w:rPr>
          <w:bCs/>
          <w:i/>
          <w:spacing w:val="-4"/>
          <w:sz w:val="28"/>
          <w:szCs w:val="28"/>
        </w:rPr>
      </w:r>
    </w:p>
    <w:p>
      <w:pPr>
        <w:pStyle w:val="Normal"/>
        <w:shd w:fill="FFFFFF" w:val="clear"/>
        <w:ind w:right="10" w:hanging="0"/>
        <w:jc w:val="both"/>
        <w:rPr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Домашнее задание:</w:t>
      </w:r>
      <w:r>
        <w:rPr>
          <w:bCs/>
          <w:spacing w:val="-4"/>
          <w:sz w:val="28"/>
          <w:szCs w:val="28"/>
        </w:rPr>
        <w:t xml:space="preserve"> прочитать рассказ В. Астафьева «Белогрудка». </w:t>
      </w:r>
    </w:p>
    <w:p>
      <w:pPr>
        <w:pStyle w:val="Normal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1" w:hanging="0"/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  <w:b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  <w:i w:val="false"/>
    </w:rPr>
  </w:style>
  <w:style w:type="character" w:styleId="WW8Num28z1">
    <w:name w:val="WW8Num28z1"/>
    <w:qFormat/>
    <w:rPr>
      <w:rFonts w:ascii="Symbol" w:hAnsi="Symbol" w:cs="Symbol"/>
      <w:b/>
      <w:i w:val="false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996633"/>
      <w:u w:val="single"/>
    </w:rPr>
  </w:style>
  <w:style w:type="character" w:styleId="1">
    <w:name w:val="Заголовок 1 Знак"/>
    <w:qFormat/>
    <w:rPr>
      <w:b/>
      <w:i/>
      <w:sz w:val="28"/>
      <w:lang w:val="ru-RU" w:bidi="ar-SA"/>
    </w:rPr>
  </w:style>
  <w:style w:type="character" w:styleId="Spelle">
    <w:name w:val="spelle"/>
    <w:basedOn w:val="Style12"/>
    <w:qFormat/>
    <w:rPr/>
  </w:style>
  <w:style w:type="character" w:styleId="Ei">
    <w:name w:val="ei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alibri" w:cs="Courier New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es.ru/all-russian/russian-dictionary-Ozhegov-term-13803" TargetMode="External"/><Relationship Id="rId3" Type="http://schemas.openxmlformats.org/officeDocument/2006/relationships/hyperlink" Target="http://www.rulib.info/word/bronzovet" TargetMode="External"/><Relationship Id="rId4" Type="http://schemas.openxmlformats.org/officeDocument/2006/relationships/hyperlink" Target="http://mirslovarei.com/content_ef7" TargetMode="External"/><Relationship Id="rId5" Type="http://schemas.openxmlformats.org/officeDocument/2006/relationships/image" Target="media/image1.gif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image" Target="media/image4.gif"/><Relationship Id="rId9" Type="http://schemas.openxmlformats.org/officeDocument/2006/relationships/image" Target="media/image5.gif"/><Relationship Id="rId10" Type="http://schemas.openxmlformats.org/officeDocument/2006/relationships/image" Target="media/image6.gi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0:12:00Z</dcterms:created>
  <dc:creator>Мосиевская Т.А., Бибер М.А.</dc:creator>
  <dc:description/>
  <cp:keywords/>
  <dc:language>en-US</dc:language>
  <cp:lastModifiedBy>Вход</cp:lastModifiedBy>
  <cp:lastPrinted>2018-12-07T10:32:00Z</cp:lastPrinted>
  <dcterms:modified xsi:type="dcterms:W3CDTF">2020-01-31T04:40:00Z</dcterms:modified>
  <cp:revision>53</cp:revision>
  <dc:subject>Земля – наш дом". по произв. В. Астафьева"Хвостик"</dc:subject>
  <dc:title>урок формирования новых знаний, проблемный урок</dc:title>
</cp:coreProperties>
</file>